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/>
        <w:t>Aree di attes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ivello di allarme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riticità ……………………………….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opolazione verso le Aree di attesa</w: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>tel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 xml:space="preserve">fax </w:t>
      </w:r>
      <w:r>
        <w:rPr>
          <w:rFonts w:cs="Arial" w:ascii="Arial" w:hAnsi="Arial"/>
          <w:b/>
          <w:bCs/>
          <w:sz w:val="36"/>
          <w:szCs w:val="36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>brevi manu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,lì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Ore…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Responsabile della Funzione Strutture operative locali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Cognome e nome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olontariato …………………………………………………..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gnome e nome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ggetto: indirizzo della popolazione verso le aree di attes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ssaggio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/>
        <w:t>A seguito dell’approssimarsi di un possibile evento calamitoso si richiede di indirizzare la popolazione localizzata nelle aree di criticità verso le aree di attesa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Le località critiche sono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e aree di attesa sono localizzate in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l Responsabile della Funzion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trutture operative locali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ig. ………………………………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(firm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2240" w:h="15840"/>
      <w:pgMar w:left="851" w:right="851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74"/>
      <w:gridCol w:w="3163"/>
      <w:gridCol w:w="2715"/>
      <w:gridCol w:w="1690"/>
    </w:tblGrid>
    <w:tr>
      <w:trPr/>
      <w:tc>
        <w:tcPr>
          <w:tcW w:w="3274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vincia di Alessandria</w:t>
          </w:r>
        </w:p>
      </w:tc>
      <w:tc>
        <w:tcPr>
          <w:tcW w:w="3163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omune di </w:t>
          </w:r>
        </w:p>
      </w:tc>
      <w:tc>
        <w:tcPr>
          <w:tcW w:w="2715" w:type="dxa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.O.M. n.° </w:t>
          </w:r>
        </w:p>
      </w:tc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</w:rPr>
            <w:t>mod. AL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  <w:b/>
              <w:bCs/>
            </w:rPr>
            <w:t>16</w:t>
          </w:r>
        </w:p>
      </w:tc>
    </w:tr>
  </w:tbl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972" w:leader="none"/>
      </w:tabs>
      <w:autoSpaceDE w:val="fals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708"/>
      <w:jc w:val="center"/>
      <w:outlineLvl w:val="3"/>
    </w:pPr>
    <w:rPr>
      <w:rFonts w:ascii="Arial" w:hAnsi="Arial" w:cs="Arial"/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10:34:00Z</dcterms:created>
  <dc:creator>ROBBMA2</dc:creator>
  <dc:description/>
  <dc:language>en-US</dc:language>
  <cp:lastModifiedBy>hal</cp:lastModifiedBy>
  <cp:lastPrinted>2003-06-05T14:42:00Z</cp:lastPrinted>
  <dcterms:modified xsi:type="dcterms:W3CDTF">2005-08-19T08:48:00Z</dcterms:modified>
  <cp:revision>5</cp:revision>
  <dc:subject/>
  <dc:title>Funzione Tecnico scientifica e pianificazione</dc:title>
</cp:coreProperties>
</file>