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6"/>
        <w:rPr/>
      </w:pPr>
      <w:r>
        <w:rPr/>
        <w:t>Fac-simile di allarme generale alla popolazione per evacu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7"/>
        <w:rPr/>
      </w:pPr>
      <w:r>
        <w:rPr/>
        <w:t>NORME DI COMPORTAMENT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N PRESENZA DI (</w:t>
      </w:r>
      <w:r>
        <w:rPr>
          <w:rFonts w:cs="Arial" w:ascii="Arial" w:hAnsi="Arial"/>
          <w:i/>
          <w:iCs/>
          <w:sz w:val="20"/>
          <w:szCs w:val="20"/>
        </w:rPr>
        <w:t>indicare l’avvenimento o il tipo di rischio</w:t>
      </w:r>
      <w:r>
        <w:rPr>
          <w:rFonts w:cs="Arial" w:ascii="Arial" w:hAnsi="Arial"/>
          <w:sz w:val="20"/>
          <w:szCs w:val="20"/>
        </w:rPr>
        <w:t>) 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7"/>
        <w:rPr/>
      </w:pPr>
      <w:r>
        <w:rPr/>
        <w:t>IL SINDAC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 CHE DALLA SEGNALAZIONE DI ALLARME CHE VERRA’ DATO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ZO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 RESIDENTI (</w:t>
      </w:r>
      <w:r>
        <w:rPr>
          <w:rFonts w:cs="Arial" w:ascii="Arial" w:hAnsi="Arial"/>
          <w:i/>
          <w:iCs/>
          <w:sz w:val="20"/>
          <w:szCs w:val="20"/>
        </w:rPr>
        <w:t>indicare zone, vie, frazioni, ecc.</w:t>
      </w:r>
      <w:r>
        <w:rPr>
          <w:rFonts w:cs="Arial" w:ascii="Arial" w:hAnsi="Arial"/>
          <w:sz w:val="20"/>
          <w:szCs w:val="20"/>
        </w:rPr>
        <w:t>) 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RANNO _________________ ORE DI TEMPO PER EVACUA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rPr/>
      </w:pPr>
      <w:r>
        <w:rPr/>
        <w:t>DISPO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HE A SEGUITO DEL SEGNALE DI ALLARME I RESIDENTI DELLA ZONA (</w:t>
      </w:r>
      <w:r>
        <w:rPr>
          <w:rFonts w:cs="Arial" w:ascii="Arial" w:hAnsi="Arial"/>
          <w:i/>
          <w:iCs/>
          <w:sz w:val="20"/>
          <w:szCs w:val="20"/>
        </w:rPr>
        <w:t>zone, vie, frazioni, ecc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E IN POSSESSO DI MEZZO DI TRASPORTO, DOVRANNO IMMEDIATAMENTE TRASFERIRS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ESSO (</w:t>
      </w:r>
      <w:r>
        <w:rPr>
          <w:rFonts w:cs="Arial" w:ascii="Arial" w:hAnsi="Arial"/>
          <w:i/>
          <w:iCs/>
          <w:sz w:val="20"/>
          <w:szCs w:val="20"/>
        </w:rPr>
        <w:t>scuola, albergo, ecc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 __________________________________________SECONDO IL SEGUENTE ITINERARI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E PRIVI DI MEZZO DI TRASPORTO, DOVRANNO IMMEDIATAMENTE RAGGIUNGERE LA ZONA D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COLTA DISLOCATA A 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NDO IL SEGUENTE PERCORSO: 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. MEZZI DI TRASPORTO VERRANNO MESSI A DISPOSIZIONE IN (</w:t>
      </w:r>
      <w:r>
        <w:rPr>
          <w:rFonts w:cs="Arial" w:ascii="Arial" w:hAnsi="Arial"/>
          <w:i/>
          <w:iCs/>
          <w:sz w:val="20"/>
          <w:szCs w:val="20"/>
        </w:rPr>
        <w:t>piazza, via, ecc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rPr/>
      </w:pPr>
      <w:r>
        <w:rPr/>
        <w:t>RACCOMANDA D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ACCARE LUCE, ACQUA E GAS PRIMA DI ABBBANDONARE LE ABITAZIO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ISPETTARE SCRUPOLOSAMENTE GLI ITINERARI DI EVACUAZIONE INDICA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ON SOSTARE LUNGO GLI ITINERARI D’EVACUAZI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 E DA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SINDACO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MA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1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3:48:00Z</dcterms:created>
  <dc:creator>ROBBMA2</dc:creator>
  <dc:description/>
  <dc:language>en-US</dc:language>
  <cp:lastModifiedBy>ROBBMA2</cp:lastModifiedBy>
  <cp:lastPrinted>2003-06-05T14:42:00Z</cp:lastPrinted>
  <dcterms:modified xsi:type="dcterms:W3CDTF">2005-08-19T10:41:00Z</dcterms:modified>
  <cp:revision>4</cp:revision>
  <dc:subject/>
  <dc:title>Funzione Tecnico scientifica e pianificazione</dc:title>
</cp:coreProperties>
</file>