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sospensione area pedon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D.Lgs. 26772000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Visto l'art. ..........dello Statuto del Comune di ....................................................... 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 5, 6 e 7 del Decreto Legislativo 30-4-1992 n° 285</w:t>
      </w:r>
      <w:r>
        <w:rPr>
          <w:rFonts w:cs="Arial" w:ascii="Arial" w:hAnsi="Arial"/>
          <w:sz w:val="22"/>
          <w:szCs w:val="22"/>
        </w:rPr>
        <w:t xml:space="preserve"> riguardante le norme sulla disciplina della circolazione stradale e successive modificazioni ed integrazioni, nonché le norme del regolamento di esecuzione del predetto Decreto Legislativo, approvato con DPR. </w:t>
      </w:r>
      <w:r>
        <w:rPr>
          <w:rFonts w:cs="Arial" w:ascii="Arial" w:hAnsi="Arial"/>
          <w:i/>
          <w:iCs/>
          <w:sz w:val="22"/>
          <w:szCs w:val="22"/>
          <w:u w:val="single"/>
        </w:rPr>
        <w:t>16-12-1992 n° 495</w:t>
      </w:r>
      <w:r>
        <w:rPr>
          <w:rFonts w:cs="Arial" w:ascii="Arial" w:hAnsi="Arial"/>
          <w:sz w:val="22"/>
          <w:szCs w:val="22"/>
        </w:rPr>
        <w:t>, e successive modificazioni ed integrazioni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onstatata la gravità dei danni provocati da ……………………………………... (alluvione, scoppio, incendio, rilascio di sostanze chimiche, terremoto, altro); 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omissis (Provvedimento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spensione dell'ordinanza n. ......... del ......... che ha istituito l'Area Pedonale nelle vie...…………………………………………………………………………………………….....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ubblicità del succitato provvedimento mediante la rimozione della segnaletica, con avvertenza che la presente ordinanza è altresì pubblicata sull'Albo Pretorio per 15 giorni consecutivi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AVVE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d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 l'Assessore delegat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chnic" w:hAnsi="Technic" w:cs="Techn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41:00Z</dcterms:created>
  <dc:creator>Prot Civile</dc:creator>
  <dc:description/>
  <dc:language>en-US</dc:language>
  <cp:lastModifiedBy>filiberto manfredi</cp:lastModifiedBy>
  <cp:lastPrinted>2002-04-10T12:01:00Z</cp:lastPrinted>
  <dcterms:modified xsi:type="dcterms:W3CDTF">2005-08-19T10:42:00Z</dcterms:modified>
  <cp:revision>7</cp:revision>
  <dc:subject/>
  <dc:title>Sospensione area pedonale</dc:title>
</cp:coreProperties>
</file>