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Heading1"/>
        <w:rPr/>
      </w:pPr>
      <w:r>
        <w:rPr/>
        <w:t>Richiesta di acquisto material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</w:rPr>
        <w:t>Livello di Emergenz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Criticità …………………………….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</w:rPr>
        <w:t>Richiesta di acquisto materiali</w:t>
      </w:r>
    </w:p>
    <w:p>
      <w:pPr>
        <w:pStyle w:val="Normal"/>
        <w:autoSpaceDE w:val="false"/>
        <w:rPr>
          <w:rFonts w:ascii="Symbol" w:hAnsi="Symbol" w:cs="Arial"/>
          <w:b/>
          <w:b/>
          <w:bCs/>
          <w:sz w:val="22"/>
          <w:szCs w:val="22"/>
        </w:rPr>
      </w:pPr>
      <w:r>
        <w:rPr>
          <w:rFonts w:cs="Arial" w:ascii="Symbol" w:hAnsi="Symbo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, lì ………………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e …………………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Responsabile di Funzione………………………………………………………………………</w:t>
      </w:r>
      <w:r>
        <w:rPr>
          <w:rFonts w:cs="Arial" w:ascii="Arial" w:hAnsi="Arial"/>
          <w:b/>
          <w:bCs/>
          <w:sz w:val="16"/>
          <w:szCs w:val="16"/>
        </w:rPr>
        <w:t>2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(Tel. e Fax)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ndaco del Comune di 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 (Tel. e Fax)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fabbisogni di materiale e richiesta di acquist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saggi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È stata accertata l’inadeguatezza dei beni di conforto attualmente disponibili nel Comune per dare adeguata assistenza alla popolazion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richiede, a tal fine, di autorizzare l’acquisto dei materiali di seguito elencati.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Descrizione Quantità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2 </w:t>
      </w:r>
      <w:r>
        <w:rPr>
          <w:rFonts w:cs="Arial" w:ascii="Arial" w:hAnsi="Arial"/>
          <w:sz w:val="16"/>
          <w:szCs w:val="16"/>
        </w:rPr>
        <w:t>Indicare la funzione di supporto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1 Tecnico scientifica – pianificazion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2 Sanità, assistenza sociale e veterinar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3 Volontaria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4 Materiali e mezz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5 Servizi essenziali e attività scolastic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6 Censimento danni a persone e cos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7 Strutture operative local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8 Telecomunicazion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16"/>
          <w:szCs w:val="16"/>
        </w:rPr>
        <w:t>9 Assistenza alla popolazione</w:t>
      </w:r>
    </w:p>
    <w:p>
      <w:pPr>
        <w:pStyle w:val="Heading1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mod. EM 09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0:06:00Z</dcterms:created>
  <dc:creator>ROBBMA2</dc:creator>
  <dc:description/>
  <dc:language>en-US</dc:language>
  <cp:lastModifiedBy>filiberto manfredi</cp:lastModifiedBy>
  <cp:lastPrinted>2003-06-04T09:11:00Z</cp:lastPrinted>
  <dcterms:modified xsi:type="dcterms:W3CDTF">2005-08-19T08:53:00Z</dcterms:modified>
  <cp:revision>5</cp:revision>
  <dc:subject/>
  <dc:title>Funzione Tecnico scientifica e pianificazione</dc:title>
</cp:coreProperties>
</file>