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istemazione nucleo familiare (post evento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 Sig. Sindaco di 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, nato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, il _____________________, residente in Comune d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, località ______________ Via _________________________ n. _____ d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desto Comune, ove dimorava abitualmente e stabilmente, distrutto o dichiara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talmente o parzialmente inagibile con ordinanza sindacale a seguito degli event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uvionali verificatisi d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beneficiare del contributo mensile previsto dall’art. n. …….., dell’Ordinanza del Minist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ll’interno n. ……. del ………… per provvedere all’autonoma sistemazione del nucle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migliar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 tal fine dichi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i sensi del comma 3 dell’articolo 3 della legge 15 maggio 1997, n. 127 e success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difiche ed integrazion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he alla data del ………………. dimorava in modo abituale e/o stabile nell’alloggio si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Comune di ______________ località ________________ Via 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. ___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che tale alloggio è stato distrutto o dichiarato totalmente o parzialmente inagibile c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za sindacale n. _____________________ del _________________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che il proprio nucleo familiare convivente nell’alloggio suddetto è così composto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__________________________________ b) 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__________________________________ d) 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he ha provveduto o intende provvedere all’autonoma sistemazione del predet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ucleo famigliare mediant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ffitto in altro alloggio situato in Comune di _______________ Via _________________ n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 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pu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tra sistemazione alloggiativa (indicare quale) ______________ in Comune d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Via ____________________________________ n. ________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che la suddetta autonoma sistemazione è avvenuta o avverrà a decorrere d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iorno ____________________, per un periodo di mesi ____________________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sottoscritto dichiara inoltre di rinunciare espressamente alla richiesta e/o utilizza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’alloggi provvisori messi a disposizione dalla Pubblica Amministrazione o da altri Enti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eguenza dell’assegnazione del contributo richiesto con la presente istanz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ITÀ E DA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FIRMA</w:t>
      </w:r>
    </w:p>
    <w:p>
      <w:pPr>
        <w:pStyle w:val="Heading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 xml:space="preserve">Provincia di Alessandria </w:t>
      <w:tab/>
      <w:t xml:space="preserve">Comune di </w:t>
      <w:tab/>
      <w:t>C.O.M. n.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3:54:00Z</dcterms:created>
  <dc:creator>ROBBMA2</dc:creator>
  <dc:description/>
  <dc:language>en-US</dc:language>
  <cp:lastModifiedBy>ROBBMA2</cp:lastModifiedBy>
  <cp:lastPrinted>2003-06-05T14:42:00Z</cp:lastPrinted>
  <dcterms:modified xsi:type="dcterms:W3CDTF">2003-09-09T13:54:00Z</dcterms:modified>
  <cp:revision>2</cp:revision>
  <dc:subject/>
  <dc:title>Funzione Tecnico scientifica e pianificazione</dc:title>
</cp:coreProperties>
</file>