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Presidio criticità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Livello di allarm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icità ………………………………..</w:t>
      </w:r>
    </w:p>
    <w:p>
      <w:pPr>
        <w:pStyle w:val="Normal"/>
        <w:autoSpaceDE w:val="false"/>
        <w:jc w:val="center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Heading2"/>
        <w:tabs>
          <w:tab w:val="clear" w:pos="9972"/>
        </w:tabs>
        <w:jc w:val="center"/>
        <w:rPr/>
      </w:pPr>
      <w:r>
        <w:rPr/>
        <w:t>Presidio delle criticità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</w:t>
      </w:r>
      <w:r>
        <w:rPr>
          <w:rFonts w:cs="Arial" w:ascii="Arial" w:hAnsi="Arial"/>
          <w:i/>
          <w:iCs/>
          <w:sz w:val="16"/>
          <w:szCs w:val="16"/>
        </w:rPr>
        <w:t>….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esponsabile della Funzione Strutture operative loc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gili Urbani/ Volontariato …………………………………………………..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presidio delle situazioni di criticit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seguito dell’approssimarsi di un possibile evento calamitoso si richiede il presidio ed il controllo delle seguenti situazioni di criticità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 località critiche so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ventuali evoluzioni dovranno essere immediatamente comunicate al responsabile di Funzione Tecnico Scientifica e Pianificazione Sig. ………………. Tel. …………………… o al responsabile del C.O.C. Sig. …………………..………..Tel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rutture operative loc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firma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38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49:00Z</dcterms:modified>
  <cp:revision>7</cp:revision>
  <dc:subject/>
  <dc:title>Funzione Tecnico scientifica e pianificazione</dc:title>
</cp:coreProperties>
</file>