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Elenchi delle dotazioni di mezzi e materi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ivello di preallar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72"/>
        </w:tabs>
        <w:jc w:val="center"/>
        <w:rPr/>
      </w:pPr>
      <w:r>
        <w:rPr/>
        <w:t>Comunicazione a responsabile di fun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..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ervizi comunali ………………………………tel………………………fax……….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tte fornitrici ………………………………….tel………………………fax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tel………………………fax….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disponibilità attrezzature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to della vostra richiesta si trasmette elenco delle attrezzature e/o mezzi in nostra dotazione, attualmente utilizzabili allo scopo di fronteggiare lo stato di emergenz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delle attrezzature/mezzi disponibil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3:27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6:00Z</dcterms:modified>
  <cp:revision>8</cp:revision>
  <dc:subject/>
  <dc:title>Funzione Tecnico scientifica e pianificazione</dc:title>
</cp:coreProperties>
</file>