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e di rilievo degli effetti dell’evento (emergenz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 xml:space="preserve">Livello di emergenz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……………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Scheda trasmissione dati degli effetti dell’event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a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tecnico scientifica e pianific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ezione Civile Regionale 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ttura 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0538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</w:t>
        <w:tab/>
        <w:t>Rilievo degli effetti dell’evento in cors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right" w:pos="10538" w:leader="none"/>
        </w:tabs>
        <w:autoSpaceDE w:val="false"/>
        <w:rPr/>
      </w:pPr>
      <w:r>
        <w:rPr>
          <w:rFonts w:cs="Arial" w:ascii="Arial" w:hAnsi="Arial"/>
          <w:b/>
          <w:bCs/>
        </w:rPr>
        <w:t>Messaggio</w:t>
      </w:r>
      <w:r>
        <w:rPr>
          <w:rFonts w:cs="Arial" w:ascii="Arial" w:hAnsi="Arial"/>
        </w:rPr>
        <w:tab/>
        <w:t>Si porta a conoscenza dei destinatari in indirizzo della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situazione determinata dal manifestarsi dell’evento in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corso. Si tratta di dati provvisori, oggetto di successivi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aggiornamenti. All’instaurarsi della situazione di postevento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si effettuerà la quantificazione e valutazione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definitiva dei danni effettivamente occorsi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rade interrotte/chiuse </w:t>
      </w: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nti chiusi </w:t>
      </w: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Località / immobili evacuati </w:t>
      </w: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Località isolate </w:t>
      </w: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nni alla rete telefonica </w:t>
      </w: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nni alla rete ferroviaria </w:t>
      </w: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nni alla rete fognaria </w:t>
      </w: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nni alla rete acquedottistica </w:t>
      </w: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nni alla rete elettrica di distribuzione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tro </w:t>
      </w:r>
      <w:r>
        <w:rPr>
          <w:rFonts w:cs="Arial" w:ascii="Arial" w:hAnsi="Arial"/>
          <w:b/>
          <w:bCs/>
          <w:sz w:val="22"/>
        </w:rPr>
        <w:t>………………………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od. EM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6:49:00Z</dcterms:created>
  <dc:creator>ROBBMA2</dc:creator>
  <dc:description/>
  <dc:language>en-US</dc:language>
  <cp:lastModifiedBy>filiberto manfredi</cp:lastModifiedBy>
  <dcterms:modified xsi:type="dcterms:W3CDTF">2005-08-19T08:51:00Z</dcterms:modified>
  <cp:revision>6</cp:revision>
  <dc:subject/>
  <dc:title>Funzione Tecnico scientifica e pianificazione</dc:title>
</cp:coreProperties>
</file>